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тешествие Рон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51. Тип урока: урок комплексного применения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редметные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eastAsia="ar-SA"/>
        </w:rPr>
        <w:t>применять приобретенные знания, умения, навыки в конкретной деятельности.</w:t>
      </w:r>
    </w:p>
    <w:p>
      <w:pPr>
        <w:pStyle w:val="TextBody"/>
        <w:jc w:val="left"/>
        <w:rPr/>
      </w:pPr>
      <w:r>
        <w:rPr>
          <w:b w:val="false"/>
          <w:u w:val="single"/>
        </w:rPr>
        <w:t>Личностные</w:t>
      </w:r>
      <w:r>
        <w:rPr/>
        <w:t xml:space="preserve">: </w:t>
      </w:r>
      <w:r>
        <w:rPr>
          <w:b w:val="false"/>
        </w:rPr>
        <w:t>совершенствовать речевую культуру; формировать адекв</w:t>
      </w:r>
      <w:r>
        <w:rPr>
          <w:b w:val="false"/>
          <w:lang w:val="ru-RU"/>
        </w:rPr>
        <w:t>атную</w:t>
      </w:r>
      <w:r>
        <w:rPr>
          <w:b w:val="false"/>
        </w:rPr>
        <w:t xml:space="preserve"> позитивную самооценку</w:t>
      </w:r>
      <w:r>
        <w:rPr>
          <w:b w:val="false"/>
          <w:lang w:val="ru-RU"/>
        </w:rPr>
        <w:t>.</w:t>
      </w:r>
    </w:p>
    <w:p>
      <w:pPr>
        <w:pStyle w:val="Normal"/>
        <w:spacing w:lineRule="auto" w:line="240" w:before="0" w:after="0"/>
        <w:ind w:left="-4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</w:t>
      </w:r>
      <w:r>
        <w:rPr>
          <w:rFonts w:cs="Times New Roman" w:ascii="Times New Roman" w:hAnsi="Times New Roman"/>
          <w:sz w:val="24"/>
          <w:szCs w:val="24"/>
        </w:rPr>
        <w:t xml:space="preserve">: строить речевые высказывания в соответствии с задачами коммуникации; извлекать информацию из прослушанного; 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использовать ЛЕ, местоимения, обслуживающие ситуацию общения; сотрудничать со сверстниками и учителем; выражать мысли в соответствии с речевой задачей; формировать коммуникативные навыки; </w:t>
      </w:r>
      <w:r>
        <w:rPr>
          <w:rFonts w:cs="Times New Roman" w:ascii="Times New Roman" w:hAnsi="Times New Roman"/>
          <w:i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формировать умения контролировать процесс и результаты своей деятельности; принимать и сохранять цели учебной деятельности, находить средства ее осущест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:</w:t>
      </w:r>
      <w:r>
        <w:rPr>
          <w:rFonts w:cs="Times New Roman" w:ascii="Times New Roman" w:hAnsi="Times New Roman"/>
          <w:sz w:val="24"/>
          <w:szCs w:val="24"/>
        </w:rPr>
        <w:t xml:space="preserve"> ноутбук, диск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: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1843"/>
        <w:gridCol w:w="1843"/>
        <w:gridCol w:w="1842"/>
        <w:gridCol w:w="1418"/>
      </w:tblGrid>
      <w:tr>
        <w:trPr/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ех.6, р.58, р.т. ех.2,3, р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местоим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4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60 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лексических навыков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-ние зн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-шения; форми-рование ком. навык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58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:</w:t>
            </w:r>
          </w:p>
          <w:p>
            <w:pPr>
              <w:pStyle w:val="Style16"/>
              <w:widowControl w:val="false"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: путешествие Рона: ех.2, р.59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me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is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ndon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n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ение гл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»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х.5, р.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информации из прослуша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ч высказываний в соответствии с задачами коммун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жение мыслей в соотв с реч. задач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ех.2, р.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вопросов и отве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6, р.60, р.т. ех.3, р.86, сл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bear. Who are you? I’m a hare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dog. Who are you? I’m a frog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иалог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 xml:space="preserve"> 1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i, Clara! How are you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’m fine. And how are you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’m fine. I’m in Rom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n Rome? Good. Are you happy, Ron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Yes, I am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Диалог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i, Alex. It’s Ro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Ron? Hello! How are you? Where are you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’m in Paris, Alex. And I’m OK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’m glad. Goodbye, Ro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Bye-bye, Alex. See you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Диалог 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ello, Jane. It’s Ro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Ron? Where are you, Ron? Are you in Paris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No, I’m not. I’m in Londo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n London? How is London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Oh, London is big and gree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Диалог 4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Hello, Kitty. How are you? It’s Ron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Oh, Ron, hello! I’m fine. And how are you? Where are you? Are you in Madrid or in Bonn?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— </w:t>
      </w:r>
      <w:r>
        <w:rPr>
          <w:rFonts w:cs="Times New Roman" w:ascii="Times New Roman" w:hAnsi="Times New Roman"/>
          <w:sz w:val="24"/>
          <w:szCs w:val="24"/>
          <w:lang w:val="en-US"/>
        </w:rPr>
        <w:t>I’m in Bonn, Kitty. And I’m O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rebuchet MS" w:hAnsi="Trebuchet MS" w:cs="Trebuchet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17:18:00Z</dcterms:created>
  <dc:creator>1</dc:creator>
  <dc:description/>
  <cp:keywords/>
  <dc:language>en-US</dc:language>
  <cp:lastModifiedBy>balex27balex27@hotmail.com</cp:lastModifiedBy>
  <dcterms:modified xsi:type="dcterms:W3CDTF">2017-09-05T08:54:00Z</dcterms:modified>
  <cp:revision>6</cp:revision>
  <dc:subject/>
  <dc:title/>
</cp:coreProperties>
</file>